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jczęściej wykorzystywanym motywem jest motyw Apokalipsy. Obecność tego motywu potęguje katastroficzną wymowę dzieła, obrazuje totalne zniszczenie, chaos, klęskę doczesnego świata i jego odrodzenie, upadek ludzkości i walkę dobra ze złem. Najbardziej znanymi symbolami Apokalipsy są: siedem pieczęci, siedem trąb, bestia-Antychryst oraz cztery zwierzęta (lew, wół, orzeł i zwierzę o ludzkiej twarz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NTYZM (całościowe widzenie Apokalipsy: z kataklizmu wyłania się nowy świa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Juliusz Słowacki "Uspokojenie" - widzenie Apokalipsy na planie dziejów politycznych narodu, który zmartwychwstanie do wol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dam Mickiewicz "Dziady" cześć III - w Wielkiej Improwizacji widzenie księdza Piotra jest stylizowane na apokaliptyczno-profety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Zygmunt Krasiński "Nie-Boska komedia" - kataklizm jest tylko przejściowym etapem ku nowemu życ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ŁODA POLSKA (zawężenie pojmowania Apokalipsy do wymiaru katastroficzneg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Jan Kasprowicz "Dies irae" (dzień gniewu) - hymn; apokaliptyczna wizja Sądu Ostatecznego fascynowała poetów modernizmu, co przejawiało się w katastroficznych wyobrażeniach losów ludzkości. Kasprowicz wyraża bunt przeciw Bogu i rozpatruje pojęcie dobra i zła. Trzeba w tym miejscu przypomnieć manicheizm, koncepcję wg której Dobro i Zło są równorzędnymi siłami stwarzającymi wszechświat, istnieją w odwiecznym konflikcie, lecz obie są pierwiastkami konie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 LECIE MIĘDZYWOJENNE (wizje Apokalipsy przewidywanej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zesław Miłosz "Roki" - świat ulega ostatecznej zagładzie, w wizji Apokalipsy nie zapomina o edukowaniu czytelnika: człowiek po katastrofie nie może pozostać obojętny, zawsze pozostaje coś do urat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zesław Miłosz "Walc" - zapowiedź I wojny światowej, a następnie II wojny światowej, nadchodzi nowa apokalipsa, wiersz jest pesymistycznym proroctwem obu wojen, zapowiedź obłąkania i śmierci w tępym niewolnict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Józef Czechowicz "Żal" - apokaliptyczne widzenie wojny, która będzie dla człowieka sprawdzianem z człowieczeństwa, koniec świata w sensie fizycznym i moralnym, apokalipsa będzie spowodowana przez lu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ntoni Słonimski "Niemcom" - pogląd katastroficzny przed II wojną świa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 WSPÓŁCZESNA (Apokalipsa spełnion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zesław Miłosz "Piosenka o końcu świata" - ukazanie końca świata jako czegoś normalnego, nagłego, nadeszłego bez rozgłosu, koniec świata możemy wywołać swoimi czynami i nieprzemyślanymi decyzj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Krzysztof Kamil Baczyński *** (Których nam nikt nie wynagrodzisz...) - nad czasami wojny przejął władzę Antychryst - symbol Apokalip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zje Apokalipsy spełnionej obrazują również liczne dzieła literatury wojenno-okupacyjnej i powojennej: Zofia Nałkowska - "Medaliony", Tadeusz Borowski - opowiadania, Gustaw Herling-Grudziński - "Inny świat", Hanna Krall - "Zdążyć przed Panem Bogiem", Kazimierz Moczarski - "Rozmowy z katem", Miron Białoszewski - "Pamiętnik z powstania warszawskieg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adeusz Konwicki "Mała apokalipsa" - przepowiednia upadku świata pogrążonego w totalitarnym systemie, przedstawiona rzeczywistość jest światem apokaliptycznym. Tadeusz Konwicki ukazuje w swoim dziele małą, naszą, polską apokalipsę: realia kraju zobrazowane są jako chaos, nie ma ludzi cnotliwych (pozostali tylko zdrajcy, przekupni i przestraszeni), system - powoduje całkowity upadek wartości i staje się normalnością. "Mała" apokalipsa oznacza również apokalipsę prywatną, bohater ma zaprotestować aktem samospalenia, mówi: "mój własny koniec świata", jest to apokalipsa w prywatnym rozrachunku bohatera. Oto dwa charakterystyczne fragmenty powie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"Oto nadchodzi koniec świata (...). Koniec mojego osobistego świata. Ale zanim mój wszechświat rozpadnie się w gruzy, rozsypie się na atomy, (...) czeka mnie jeszcze ostatni kilometr mojej Golgoty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"Mam wrażenie jakby ten kraj naprawdę umierał (...). Nasza nędza współczesna jest przezroczysta jak szkło i niewidzialna jak powietrze (...). Nasza nędza to łaska totalnego państwa, łaska, z której żyjemy.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03:00Z</dcterms:created>
  <dc:creator>Maciek</dc:creator>
  <dc:description/>
  <dc:language>en-US</dc:language>
  <cp:lastModifiedBy>Maciek</cp:lastModifiedBy>
  <dcterms:modified xsi:type="dcterms:W3CDTF">2007-01-22T11:03:00Z</dcterms:modified>
  <cp:revision>2</cp:revision>
  <dc:subject/>
  <dc:title>Apokalipsa świętego Jana stanowi ostatnią księgę biblii</dc:title>
</cp:coreProperties>
</file>